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9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sr-CS"/>
        </w:rPr>
        <w:t>. мај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Приједлоаг закона о измјенама и допунама Закона о судов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Петој сједници одржаној 18. маја 2015. године разматрао Приједлог закона о измјенама и допунама Закона о судовима Републике Српске</w:t>
      </w:r>
      <w:r>
        <w:rPr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CS"/>
        </w:rPr>
        <w:t>Стево Јоксимовић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Драган Ристић</w:t>
      </w:r>
      <w:r>
        <w:rPr>
          <w:sz w:val="24"/>
          <w:szCs w:val="24"/>
          <w:lang w:val="sr-CS"/>
        </w:rPr>
        <w:t xml:space="preserve">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риједлога закона поднио је Слободан Зец, помоћник министра правде.</w:t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Четврт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Такође, Одбор је једногласно усвојио сљедећи закључак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бор за политички систем, правосуђе и управу предлаже Министарству правде да у што краћем року приступи изради Закона о тужилаштвима како би се ускладио са Законом о измјенама и допунама Закона о судовима када је ријеч о територијалној организацији и надлежностима судова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5-19T09:33:00Z</cp:lastPrinted>
  <dcterms:modified xsi:type="dcterms:W3CDTF">2015-07-22T08:34:00Z</dcterms:modified>
  <cp:revision>698</cp:revision>
  <dc:subject/>
  <dc:title>Датум, 10</dc:title>
</cp:coreProperties>
</file>